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  <w:lang w:val="pt-BR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</w:rPr>
        <w:t>, ______ de __________________ de 202</w:t>
      </w:r>
      <w:r>
        <w:rPr>
          <w:b w:val="false"/>
          <w:bCs w:val="false"/>
          <w:lang w:val="pt-BR"/>
        </w:rPr>
        <w:t>6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, apresentamos e submetemos a Vossa apreciação, nossa Proposta para fornecimento </w:t>
      </w:r>
      <w:r>
        <w:rPr>
          <w:rFonts w:cs="Arial" w:ascii="Arial" w:hAnsi="Arial"/>
          <w:b/>
        </w:rPr>
        <w:t>de 45 (quarenta e cinco) expositores acrílicos</w:t>
      </w:r>
      <w:r>
        <w:rPr>
          <w:rFonts w:cs="Arial" w:ascii="Arial" w:hAnsi="Arial"/>
        </w:rPr>
        <w:t>, conforme</w:t>
      </w:r>
      <w:r>
        <w:rPr>
          <w:rFonts w:cs="Arial" w:ascii="Arial" w:hAnsi="Arial"/>
          <w:b/>
        </w:rPr>
        <w:t xml:space="preserve"> especificações e condições no Termo de Referência </w:t>
      </w:r>
      <w:r>
        <w:rPr>
          <w:rFonts w:cs="Arial" w:ascii="Arial" w:hAnsi="Arial"/>
        </w:rPr>
        <w:t>e descrição abaix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2"/>
        <w:gridCol w:w="992"/>
        <w:gridCol w:w="1134"/>
        <w:gridCol w:w="1276"/>
        <w:gridCol w:w="1701"/>
      </w:tblGrid>
      <w:tr>
        <w:trPr>
          <w:trHeight w:val="4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Qt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Marca/Mode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/>
            </w:pPr>
            <w:r>
              <w:rPr/>
              <w:t>$ Unit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13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DELO 1 – Display expositor em formato T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mensões: 20 cm (altura) × 10 cm (profundidade) × 21 cm (largura).</w:t>
              <w:br/>
              <w:t>Material: acrílico cristal transparente, espessura de 3 mm.</w:t>
              <w:br/>
              <w:t>Acabamento: bordas polidas.</w:t>
              <w:br/>
              <w:t>Finalidade: identificação dos Juízes Membros nas sessões do Pleno.</w:t>
              <w:br/>
              <w:t>Características adicionais:</w:t>
              <w:br/>
              <w:t>– Base estável em “T”;</w:t>
              <w:br/>
              <w:t>– Espaço interno para inserção de tarjeta substituível;</w:t>
              <w:br/>
              <w:t>– Boa visibilidade fronta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DELO 2 – Prisma de mesa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mensões: 10 cm (altura inclinada) × 7,5 cm (profundidade) × 21 cm (largura) x 9,5 cm (altura central) x 6,5 cm (dobra interna).</w:t>
              <w:br/>
              <w:t>Material: acrílico cristal transparente, espessura de 3 mm.</w:t>
              <w:br/>
              <w:t>Acabamento: prismático, bordas polidas;</w:t>
              <w:br/>
              <w:t>Finalidade: identificação de participantes em reuniões internas.</w:t>
              <w:br/>
              <w:t>Características adicionais:</w:t>
              <w:br/>
              <w:t>– Abertura inferior para inserção de tarjeta;</w:t>
              <w:br/>
              <w:t>– Estabilidade e boa leitura a partir de diferentes ângul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0 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A PROPOST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9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9"/>
        <w:gridCol w:w="4961"/>
      </w:tblGrid>
      <w:tr>
        <w:trPr>
          <w:trHeight w:val="554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48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280" w:after="280"/>
        <w:jc w:val="left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Heading2"/>
        <w:spacing w:before="280" w:after="280"/>
        <w:jc w:val="left"/>
        <w:rPr>
          <w:bCs w:val="false"/>
          <w:lang w:val="pt-BR"/>
        </w:rPr>
      </w:pPr>
      <w:r>
        <w:rPr>
          <w:bCs w:val="false"/>
        </w:rPr>
        <w:t>Atenciosamente,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1390</wp:posOffset>
                </wp:positionH>
                <wp:positionV relativeFrom="paragraph">
                  <wp:posOffset>182880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4.4pt;mso-position-vertical-relative:text;margin-left:2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701" w:right="170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extoalinhadoesquerda">
    <w:name w:val="texto_alinhado_esquerda"/>
    <w:basedOn w:val="Normal"/>
    <w:qFormat/>
    <w:pPr>
      <w:spacing w:before="280" w:after="280"/>
    </w:pPr>
    <w:rPr/>
  </w:style>
  <w:style w:type="paragraph" w:styleId="Tabelatextoalinhadoesquerda">
    <w:name w:val="tabela_texto_alinhado_esquerd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20:16:00Z</dcterms:created>
  <dc:creator>henrique</dc:creator>
  <dc:description/>
  <cp:keywords/>
  <dc:language>en-US</dc:language>
  <cp:lastModifiedBy>Rubilar Furini Barboza</cp:lastModifiedBy>
  <cp:lastPrinted>2011-02-28T14:24:00Z</cp:lastPrinted>
  <dcterms:modified xsi:type="dcterms:W3CDTF">2026-01-07T19:02:00Z</dcterms:modified>
  <cp:revision>20</cp:revision>
  <dc:subject/>
  <dc:title> </dc:title>
</cp:coreProperties>
</file>